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2533"/>
        <w:gridCol w:w="1548"/>
        <w:gridCol w:w="3237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k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nummer: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ktnummer»</w:t>
            </w:r>
            <w:r>
              <w:rPr/>
              <w:fldChar w:fldCharType="end"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rojektleiter: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ktleit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nlage / Server-ID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Anlag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uftraggeber: 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Auftraggeber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7318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Modulname:</w:t>
            </w:r>
          </w:p>
        </w:tc>
        <w:tc>
          <w:tcPr>
            <w:tcW w:w="7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b/>
              </w:rPr>
              <w:t>Kurzbeschreibung:</w:t>
            </w:r>
          </w:p>
        </w:tc>
        <w:tc>
          <w:tcPr>
            <w:tcW w:w="7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gabeparameter wurden mit Werten aus deren Grenzbereichen getestet (min, max, Null …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06010177"/>
            <w:bookmarkStart w:id="1" w:name="__Fieldmark__0_80601017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Modul wurde nach der zugehörigen Funktionsbeschreibung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06010177"/>
            <w:bookmarkStart w:id="3" w:name="__Fieldmark__1_80601017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ämtliche Dokumentation wurde auf Fehler gecheck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06010177"/>
            <w:bookmarkStart w:id="5" w:name="__Fieldmark__2_80601017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wurde sämtlicher Signalaustausch mit anderen Programmen getestet (bei Fremdsteuerungen evtl. simuliert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806010177"/>
            <w:bookmarkStart w:id="7" w:name="__Fieldmark__3_80601017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Eingangsparameter innerhalb der vorgegebenen Wertebereiche werden korrekt verarbei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806010177"/>
            <w:bookmarkStart w:id="9" w:name="__Fieldmark__4_80601017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nzverletzungen von Eingangsparametern werden erkannt und entsprechend verarbei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806010177"/>
            <w:bookmarkStart w:id="11" w:name="__Fieldmark__5_80601017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Modul liefert im Normalfall das erwartete Ergebnis / die erwarteten Rückgabewert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806010177"/>
            <w:bookmarkStart w:id="13" w:name="__Fieldmark__6_80601017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Reaktionen auf verschiedene Fehler sind im Code ausprogrammiert und entsprechend getest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806010177"/>
            <w:bookmarkStart w:id="15" w:name="__Fieldmark__7_80601017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Datenbereiche für das Modul sind nach Reset / Netzaus korrekt initialisier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806010177"/>
            <w:bookmarkStart w:id="17" w:name="__Fieldmark__8_806010177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t und Netzaus beeinflussen nicht die korrekte Arbeitsweise des Modul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806010177"/>
            <w:bookmarkStart w:id="19" w:name="__Fieldmark__9_806010177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Meldungen die das Modul erzeugt, werden korrekt im Meldesystem / in der Meldezeile angezeig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806010177"/>
            <w:bookmarkStart w:id="21" w:name="__Fieldmark__10_806010177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Laufzeit des Moduls beeinträchtigt nicht die restlichen Program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806010177"/>
            <w:bookmarkStart w:id="23" w:name="__Fieldmark__11_806010177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Modul erzeugt keine Meldungen im Perror.log  bzw. SPS-Diagnose-Lo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806010177"/>
            <w:bookmarkStart w:id="25" w:name="__Fieldmark__12_806010177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320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 dem Modul existiert ein Header mit einer kurzen Funktionsbeschreibun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806010177"/>
            <w:bookmarkStart w:id="27" w:name="__Fieldmark__13_806010177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der Erstellung und der Ersteller des Moduls sind im Programmheader ersichtlic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806010177"/>
            <w:bookmarkStart w:id="29" w:name="__Fieldmark__14_806010177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 den Programmkommentaren erschließt sich auch für Außenstehende der Sinn des Programm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806010177"/>
            <w:bookmarkStart w:id="31" w:name="__Fieldmark__15_806010177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usätzliche Forderungen für Programme, die mit dem Server oder anderen Steuerungen Daten austausche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Unterbrechung der Datenverbindung beeinträchtigt nicht die Funktionsweise des Modul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806010177"/>
            <w:bookmarkStart w:id="33" w:name="__Fieldmark__16_806010177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brechungen oder Fehler in der Datenverbindung werden gemeldet / aufgezeichn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806010177"/>
            <w:bookmarkStart w:id="35" w:name="__Fieldmark__17_806010177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h einer Unterbrechung nehmen die beteiligten Partner die Kommunikation korrekt wieder auf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806010177"/>
            <w:bookmarkStart w:id="37" w:name="__Fieldmark__18_806010177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vollständige Daten vom Partner beeinträchtigen nicht die Funktionsweise des Modul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806010177"/>
            <w:bookmarkStart w:id="39" w:name="__Fieldmark__19_806010177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bleibende Daten vom Partner (Timeout) beeinträchtigen nicht die Funktionsweise des Modul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806010177"/>
            <w:bookmarkStart w:id="41" w:name="__Fieldmark__20_806010177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  <w:vAlign w:val="center"/>
        </w:tcPr>
        <w:p>
          <w:pPr>
            <w:pStyle w:val="Footer"/>
            <w:rPr>
              <w:rFonts w:eastAsia="Calibri"/>
              <w:sz w:val="16"/>
              <w:szCs w:val="22"/>
            </w:rPr>
          </w:pPr>
          <w:bookmarkStart w:id="42" w:name="_Hlk65137667"/>
          <w:bookmarkEnd w:id="42"/>
          <w:r>
            <w:rPr>
              <w:rFonts w:eastAsia="Calibri"/>
              <w:sz w:val="16"/>
              <w:szCs w:val="22"/>
            </w:rPr>
            <w:fldChar w:fldCharType="begin"/>
          </w:r>
          <w:r>
            <w:rPr>
              <w:sz w:val="16"/>
              <w:szCs w:val="22"/>
              <w:rFonts w:eastAsia="Calibri"/>
            </w:rPr>
            <w:instrText xml:space="preserve"> SAVEDATE \@"dd.MM.yyyy" </w:instrText>
          </w:r>
          <w:r>
            <w:rPr>
              <w:sz w:val="16"/>
              <w:szCs w:val="22"/>
              <w:rFonts w:eastAsia="Calibri"/>
            </w:rPr>
            <w:fldChar w:fldCharType="separate"/>
          </w:r>
          <w:r>
            <w:rPr>
              <w:sz w:val="16"/>
              <w:szCs w:val="22"/>
              <w:rFonts w:eastAsia="Calibri"/>
            </w:rPr>
            <w:t>08.03.2021</w:t>
          </w:r>
          <w:r>
            <w:rPr>
              <w:sz w:val="16"/>
              <w:szCs w:val="22"/>
              <w:rFonts w:eastAsia="Calibri"/>
            </w:rPr>
            <w:fldChar w:fldCharType="end"/>
          </w:r>
        </w:p>
      </w:tc>
      <w:tc>
        <w:tcPr>
          <w:tcW w:w="3213" w:type="dxa"/>
          <w:tcBorders/>
          <w:vAlign w:val="center"/>
        </w:tcPr>
        <w:p>
          <w:pPr>
            <w:pStyle w:val="Footer"/>
            <w:jc w:val="center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</w:rPr>
            <w:fldChar w:fldCharType="begin"/>
          </w:r>
          <w:r>
            <w:rPr>
              <w:sz w:val="16"/>
              <w:szCs w:val="22"/>
              <w:rFonts w:eastAsia="Calibri"/>
            </w:rPr>
            <w:instrText xml:space="preserve"> FILENAME </w:instrText>
          </w:r>
          <w:r>
            <w:rPr>
              <w:sz w:val="16"/>
              <w:szCs w:val="22"/>
              <w:rFonts w:eastAsia="Calibri"/>
            </w:rPr>
            <w:fldChar w:fldCharType="separate"/>
          </w:r>
          <w:r>
            <w:rPr>
              <w:sz w:val="16"/>
              <w:szCs w:val="22"/>
              <w:rFonts w:eastAsia="Calibri"/>
            </w:rPr>
            <w:t>input.doc</w:t>
          </w:r>
          <w:r>
            <w:rPr>
              <w:sz w:val="16"/>
              <w:szCs w:val="22"/>
              <w:rFonts w:eastAsia="Calibri"/>
            </w:rPr>
            <w:fldChar w:fldCharType="end"/>
          </w:r>
        </w:p>
      </w:tc>
      <w:tc>
        <w:tcPr>
          <w:tcW w:w="3213" w:type="dxa"/>
          <w:tcBorders/>
          <w:vAlign w:val="center"/>
        </w:tcPr>
        <w:p>
          <w:pPr>
            <w:pStyle w:val="Footer"/>
            <w:jc w:val="right"/>
            <w:rPr>
              <w:rFonts w:eastAsia="Calibri"/>
              <w:sz w:val="16"/>
              <w:szCs w:val="22"/>
            </w:rPr>
          </w:pPr>
          <w:r>
            <w:rPr>
              <w:rFonts w:eastAsia="Calibri"/>
              <w:sz w:val="16"/>
              <w:szCs w:val="22"/>
            </w:rPr>
            <w:t>Seite 1 |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5993"/>
      <w:gridCol w:w="2046"/>
    </w:tblGrid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  <w:sz w:val="22"/>
            </w:rPr>
            <w:t>QMA C 10.25</w:t>
          </w:r>
        </w:p>
      </w:tc>
      <w:tc>
        <w:tcPr>
          <w:tcW w:w="59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e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3886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</w:rPr>
          </w:pPr>
          <w:r>
            <w:rPr>
              <w:sz w:val="22"/>
            </w:rPr>
            <w:t>Rev. 04/03-21</w:t>
          </w:r>
        </w:p>
      </w:tc>
      <w:tc>
        <w:tcPr>
          <w:tcW w:w="59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Modultest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Conny</dc:creator>
  <dc:description/>
  <cp:keywords/>
  <dc:language>en-US</dc:language>
  <cp:lastModifiedBy>Fabia Junker</cp:lastModifiedBy>
  <cp:lastPrinted>2007-02-05T09:51:00Z</cp:lastPrinted>
  <dcterms:modified xsi:type="dcterms:W3CDTF">2021-03-08T08:50:00Z</dcterms:modified>
  <cp:revision>8</cp:revision>
  <dc:subject/>
  <dc:title>QMA_C_1025_CHK_Modultest_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1</vt:lpwstr>
  </property>
  <property fmtid="{D5CDD505-2E9C-101B-9397-08002B2CF9AE}" pid="18" name="Fortlaufende Nummer">
    <vt:lpwstr>44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3-15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3_02</vt:lpwstr>
  </property>
  <property fmtid="{D5CDD505-2E9C-101B-9397-08002B2CF9AE}" pid="29" name="Order">
    <vt:lpwstr>27800.0000000000</vt:lpwstr>
  </property>
  <property fmtid="{D5CDD505-2E9C-101B-9397-08002B2CF9AE}" pid="30" name="Path">
    <vt:lpwstr>A_PM\01_Hauptauftrag(Nachbestellung)\07_FAT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Realisierung/Project Handling_Realisation</vt:lpwstr>
  </property>
  <property fmtid="{D5CDD505-2E9C-101B-9397-08002B2CF9AE}" pid="37" name="Prozessphasennummer">
    <vt:lpwstr>03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5</vt:lpwstr>
  </property>
  <property fmtid="{D5CDD505-2E9C-101B-9397-08002B2CF9AE}" pid="42" name="QM-Typ">
    <vt:lpwstr>QMA</vt:lpwstr>
  </property>
  <property fmtid="{D5CDD505-2E9C-101B-9397-08002B2CF9AE}" pid="43" name="Revision">
    <vt:lpwstr>Rev. 04/03-21</vt:lpwstr>
  </property>
  <property fmtid="{D5CDD505-2E9C-101B-9397-08002B2CF9AE}" pid="44" name="SE Thema">
    <vt:lpwstr>I2P</vt:lpwstr>
  </property>
  <property fmtid="{D5CDD505-2E9C-101B-9397-08002B2CF9AE}" pid="45" name="Scope">
    <vt:lpwstr>GRP</vt:lpwstr>
  </property>
  <property fmtid="{D5CDD505-2E9C-101B-9397-08002B2CF9AE}" pid="46" name="Sprache">
    <vt:lpwstr>;#DE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